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142896716"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872936845"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308040447"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709176094"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821571981"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32547649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4099608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283160479"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27626211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